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60920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92943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135353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952969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444832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703935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340249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034406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04835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222518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985207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2993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29884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538541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251611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