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414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413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928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441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625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684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465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126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990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674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411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409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710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424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121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075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81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