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94232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68872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79648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49529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42431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74950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0234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41153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66190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67683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59053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69863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21506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79456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1336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98689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39873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