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986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19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890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709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775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971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005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068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186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30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610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1630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227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922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208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