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10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559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099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320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469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866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344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458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661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389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844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578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25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