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3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7824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4938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421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489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3416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9512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7862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9472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4911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8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781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1399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