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3881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4528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8164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4812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5591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8165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3122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900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6861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3758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638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698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7094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3269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0761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1703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9740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