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693466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157768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