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9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82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839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78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69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24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62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30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34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648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425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49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60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