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45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48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23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78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55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7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89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20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49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7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53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2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58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