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402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26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9743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435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694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355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6673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331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6728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637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00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462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80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0003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957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