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824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032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113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1542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529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459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9911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7658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063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396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415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185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484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863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7445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458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922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