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412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387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099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498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102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55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42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2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586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082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87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569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911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761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12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