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12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427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8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1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85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891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9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26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87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40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99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6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81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2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57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64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704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