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639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95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393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952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189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129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564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651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479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170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189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894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932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