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7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71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45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74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2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6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9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75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83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3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05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80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61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44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62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