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426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214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684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224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118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256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54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379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40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400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718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41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85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576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598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372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007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