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32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27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05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7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402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43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23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0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51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810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7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87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41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