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654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922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140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335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445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208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455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524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273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985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420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52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257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291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999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