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6110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3205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7492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