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0576718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6414418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3159113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2083786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1759734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7685532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4335103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6205522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0088996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0352281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7333258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6850438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1437801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107485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7283840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