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618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764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147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120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13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14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625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817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360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406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855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005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164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52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347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068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67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