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283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061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262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210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425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763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864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525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212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00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107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124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365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135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743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