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20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7096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7340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1654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9976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48686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550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2621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74040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3382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509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659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5942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