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55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07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232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564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310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03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044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145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271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884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535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227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025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