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115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5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596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20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94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950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188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18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909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479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8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77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278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