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25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444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668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64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669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895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585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6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962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441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123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98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685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81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334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