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505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5149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9222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6027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4927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4773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2576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2627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6562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2940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847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992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2568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