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53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128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079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193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5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3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04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62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06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484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93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029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360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18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445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