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0264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9301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0744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6282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8111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2324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219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07541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9826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4145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391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839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8287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5460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2457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4745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0614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