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8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187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738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330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210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04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068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801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29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88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879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725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657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831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713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2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381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