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626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07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68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85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082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3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90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1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80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60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4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19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63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88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24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379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