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2727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4081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56136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0481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850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6095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83135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5574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0907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6082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550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9420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8872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5633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6996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5293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6577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