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152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554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575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93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905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320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494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855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957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684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456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33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46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829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398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