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71443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21353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26724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40508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27942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97440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78766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23637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29927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6323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56511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32970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53703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