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042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567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268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108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169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446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413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625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253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744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225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963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006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251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060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41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846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