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09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866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41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80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357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36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10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444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225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688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74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569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525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938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115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