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91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03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6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325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3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091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534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99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62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01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22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759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81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62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86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