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14517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57924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34252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20784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13193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54804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00508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87810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52634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14358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62051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33581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85625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68726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99492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