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783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91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579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994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804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814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636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277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470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317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942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834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033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