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163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398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632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828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654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851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453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803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586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234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624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19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996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