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24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9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32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167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784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03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071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12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85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06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27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1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670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28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794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479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49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