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2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6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5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2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743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1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335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9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37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376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56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90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