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744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85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25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69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946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513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17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376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899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535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612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39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245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009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007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002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601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