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35865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64926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61970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18871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1671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08627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98578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78099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21095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36623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80811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79079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59735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