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47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85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53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368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94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77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923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58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01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5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0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26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259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27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8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37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83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