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016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344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484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893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563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590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886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550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160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569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895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892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86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474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235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651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259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