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66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948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000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7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86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7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72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355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781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124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44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61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92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14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