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137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34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60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595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557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457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458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042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410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657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301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780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708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514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865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