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66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57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5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81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232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64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98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30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54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92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31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4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12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