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117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185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273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445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912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341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935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436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510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264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52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303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236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06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493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