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12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682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30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06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827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585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283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39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144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35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666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24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22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759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103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