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357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84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414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29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765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877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28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3575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561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15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393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487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359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