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65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03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887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875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620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0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42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11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493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850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59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12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144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91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806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18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87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