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0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494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053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98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143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286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564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09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386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013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234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890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13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