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519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502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487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3091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0881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247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2418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9124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299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9566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762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045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6465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00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788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20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095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