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04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80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22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37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37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913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63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114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94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735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63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12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62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07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515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