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572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96638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09060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65170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82756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72437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39240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11361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13444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89307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08555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76155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47259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62880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61953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80908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46275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