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324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92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728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991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658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869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97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167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794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238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054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424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682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