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185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501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74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37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71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733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650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400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254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67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19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197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64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