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373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520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5841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232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540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24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397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398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437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528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449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726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671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23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64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