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669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637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986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930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327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595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956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769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091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06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578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215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764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412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02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724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459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