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6481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368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7362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283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0927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193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2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706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409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35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799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483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0930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1144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816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035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7798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