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0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0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98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11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56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65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8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06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845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955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9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26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72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273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