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8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728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118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66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09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32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57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555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9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28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289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514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86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077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91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