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04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51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73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05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90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383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703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742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37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08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2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07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76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02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885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468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570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