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702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187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893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013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634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753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529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636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882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328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493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640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067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