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30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89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335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22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615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91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32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604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16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01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21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440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