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155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32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12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621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05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026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992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03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23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1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66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03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04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92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18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