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192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055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665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091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27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993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631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876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65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743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103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95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81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41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69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