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916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682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051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84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5769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5994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372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935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4085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3727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946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643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3018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