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7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317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0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25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441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770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596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161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02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39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9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760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625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555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690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33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