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702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750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487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550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711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82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010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796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464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702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914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947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745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936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13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907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118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