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30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897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4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43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66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69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22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059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3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48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848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304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37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