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33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86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586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870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366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85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52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8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065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049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75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893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28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17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686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