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67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231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75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91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6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822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81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764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05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20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20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9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5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1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72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11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