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945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556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053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555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118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233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692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508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092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373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056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615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446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079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0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