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95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28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507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6167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51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766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184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248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218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8614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601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568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256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