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4412671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8773855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7242891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026851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264084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4439956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2954631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3378622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5381684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976988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4610312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5587056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4186809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