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769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086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924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575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702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186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179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670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384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979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109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922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131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269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017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95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899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