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9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49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4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20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6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0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14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9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28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2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1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8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68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