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07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651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7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668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41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46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287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111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95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229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977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0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71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097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072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