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360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5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03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60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2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25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41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8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149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38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80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8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961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43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86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42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