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79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769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5869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644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987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470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2090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38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6353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388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008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525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8471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