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68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43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239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08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97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96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80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917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2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28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95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6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75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29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72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