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920084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680781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504167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26196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689095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26730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665442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911492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280926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179288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02739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78784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480044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90041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570299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371237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218383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