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559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102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562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713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649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576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157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094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407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550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176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379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890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034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034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