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077342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121159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802477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476367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005993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163254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697455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32965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419966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332410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37511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53244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080625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326689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23973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733415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851340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