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437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811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016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86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590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907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837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011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311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185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170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050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551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527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007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