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67445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77541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84985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20834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1227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09861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55870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65011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39854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84415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52622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65291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9138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