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993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181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333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804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973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333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690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737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693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456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770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432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751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639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835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724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451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