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293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848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46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669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979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532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523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8064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38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88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145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395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835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