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053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71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4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52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926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9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085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058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9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170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7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58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65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3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