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32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092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98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37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7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3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63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95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6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969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32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0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73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57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5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995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