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421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951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234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78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193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67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473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771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146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486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595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891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494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758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71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