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335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180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29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379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961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621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740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140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785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027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830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77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285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