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35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77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410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704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26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93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38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316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883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554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9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896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263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368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89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544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763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