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771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29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34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999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20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49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869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37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455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465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21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64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000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