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305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5507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9005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9475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2239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215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303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347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1166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70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5995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783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956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