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077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867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8550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9371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435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0458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2100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5923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2730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6535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849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4818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6183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6346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406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