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8332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4160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7248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9455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0461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4802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84460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88575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01551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74278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13096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4427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84071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94931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4391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