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244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227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266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3896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828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523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054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91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209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226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2855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92370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461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973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687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480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