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9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165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34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6916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52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20012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59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5497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50845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96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237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9790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826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494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595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406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087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