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154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9571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5779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760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482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3227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09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454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923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9053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819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343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305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