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838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252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792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684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555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65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364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594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254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741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038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036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797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716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487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