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142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718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307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015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085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952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604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587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076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514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304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521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431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510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968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747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724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