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475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854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011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274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339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383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138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127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277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287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347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955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882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