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8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393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5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38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052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0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284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668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61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997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05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83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56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72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90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3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11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