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418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42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751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933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43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598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577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741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978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16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92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99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97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228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00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