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249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397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759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699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33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385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186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474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465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703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427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565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562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