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828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871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293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610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504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314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82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845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154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7282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30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998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96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