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41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41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890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58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475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5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51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97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38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26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71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6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36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