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881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298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18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1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688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125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404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81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440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887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950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840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807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1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214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