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897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058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65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403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157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34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49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27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4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22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1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20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44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67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93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44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19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