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3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329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021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216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78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91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285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40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647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842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27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228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22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313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535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