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548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081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634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111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089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196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374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201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625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141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988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961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740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947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747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607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35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