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75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072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157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436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958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4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358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924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736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562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64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429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687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