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12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543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30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99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827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8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69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01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37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7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4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20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98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