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70020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10164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47957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53904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52517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38213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48540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0400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24846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59952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5918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16928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4023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47373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15156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