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64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26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976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55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62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344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686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488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978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961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66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247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878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286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483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