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959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1188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605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410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2608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2481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948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67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186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027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439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034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444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2378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708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962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356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