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33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1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66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540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24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9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073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02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05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87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33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05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538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68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59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