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80286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3156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245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537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725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3200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893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698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980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783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9057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6463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240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8651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2048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