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7345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56319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4054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507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177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4019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020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307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770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28981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77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69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8845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