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86120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87689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69841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0521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7560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50984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96913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01619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25110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43230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32094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50713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36291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51137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49300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18300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42313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