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0492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500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6198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553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795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959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0851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91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14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3586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3272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381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0619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3135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771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9561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6495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