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69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22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4736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12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873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761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429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577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5212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6670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331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012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625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6589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034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