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759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83565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21113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127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6362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23857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5922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57311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0937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1813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5591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845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9544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