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086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104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792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48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636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742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111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186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328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684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25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582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601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