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514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5477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13643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36503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92388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6702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277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40921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805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75435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1005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0582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5663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4665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12402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