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144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285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050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692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213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518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045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270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545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551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849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806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841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617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730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493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239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