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614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340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051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92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856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393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910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162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409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69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6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10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541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