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298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2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12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69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781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71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2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7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61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7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84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28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60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6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679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5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