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995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567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413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783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605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590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012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526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088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955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15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923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96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231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663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