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218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342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077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5277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38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408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417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241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7469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9120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37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729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525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