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2026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729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18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968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327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009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446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744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022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772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896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731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5634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0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503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372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708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