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700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9047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7539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9802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8889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613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316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8631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649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32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143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1505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7872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916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858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