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70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24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665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411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835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84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942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7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91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91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89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899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