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902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889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224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928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721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623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857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124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336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43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12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9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17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21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282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353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06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