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082824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602116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