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0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51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530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0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74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29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08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15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59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385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9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6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9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68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91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