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32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65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23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39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268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6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27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80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3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31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2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9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06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936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70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07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58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