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713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870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348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664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329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306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716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049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576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126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162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98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39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