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89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200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20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51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231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77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726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364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82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29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93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08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27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20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457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