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372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575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220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62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823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108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927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225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997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956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157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992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238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017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390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60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190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