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291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34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880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4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364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075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092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998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61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580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256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689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856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527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756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