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451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978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785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632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910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00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869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148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162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693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163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421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450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