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256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429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383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822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899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300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478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752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246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339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191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158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032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909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796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