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57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12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663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15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515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69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71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015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82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7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53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09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43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1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623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80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69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