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67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419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77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19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7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06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11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38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00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27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4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5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58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