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05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0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933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43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25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7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53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659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5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5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55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7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68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85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87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692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0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