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31464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61480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49149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34538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99401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72084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13176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64540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17357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90225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83710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99197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96732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