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37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361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20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163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750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169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668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174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501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707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278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730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417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999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52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