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545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626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060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9637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921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203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596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675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9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830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125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7294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527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910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586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774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986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