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880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47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0485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836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917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0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197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424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712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711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015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917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234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