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751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863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705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590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599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004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306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727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950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86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047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226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519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053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051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