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642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201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931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350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991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800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730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204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347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365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91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572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559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379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519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167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