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887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888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8330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4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666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7603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38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56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58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119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23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78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96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