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554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61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47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70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682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18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635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11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535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041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71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981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655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