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4929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0329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7267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7003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480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31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0504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097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629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026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570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412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7933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532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8636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5188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7292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