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06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052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881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057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918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979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194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707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686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121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867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03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206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247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544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