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05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14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37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64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10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31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009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82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690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25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078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6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4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735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