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28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89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1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90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6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25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89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55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568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84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20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77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8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