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17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3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19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0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99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83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57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91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76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99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60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5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29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4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37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0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97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