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1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45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39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203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59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05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739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694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550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133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1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145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989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