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621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918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703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656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006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126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1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265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361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929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78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339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328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025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511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