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5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28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349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09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5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726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9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14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38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44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65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18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90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65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189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