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469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99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63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372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667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24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252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83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773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250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946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661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855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338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904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192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084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