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021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4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04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76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03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0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5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81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08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99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9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5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55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55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75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62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88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