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649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802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2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774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543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567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42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256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001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4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05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6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59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