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965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007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265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90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35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42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03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755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37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035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9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45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84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65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691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