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65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8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76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69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86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22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7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327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66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66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1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5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16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