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94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31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45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523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8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60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14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10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48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959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9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8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10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9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51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62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36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