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959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257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306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679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013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924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934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430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271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151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534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793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423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