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501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59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1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646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937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43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82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16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10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798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3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488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76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128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628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