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524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618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596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615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918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253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680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9145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050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726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662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689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245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446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153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548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288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