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671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931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248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007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81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602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556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421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592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09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726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057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91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243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9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226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731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