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2065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81562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14809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95642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84843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08660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99987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62756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45392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43507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90182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70201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26290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92453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92984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