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36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8616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1333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63037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6205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3316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2930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44052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9992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1224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32369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6625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5570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37219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8605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