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24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50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514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42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60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64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089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15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3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959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613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98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60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577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662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3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