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3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309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486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1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693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162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49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671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212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437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401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153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401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