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19469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59710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96978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94730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41414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58326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98283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81896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34177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14318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3806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08710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64431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