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42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288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73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40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778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131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58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42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96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20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5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2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90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473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89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84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507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