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779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70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785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0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71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981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28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680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129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71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785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46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79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73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