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53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79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24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86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626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936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833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06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32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009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2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921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23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