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580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77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4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911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29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9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70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66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979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687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76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484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131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332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359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65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466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