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2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94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155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64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94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285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09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536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7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44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987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50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286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75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16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