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7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2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73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90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77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5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3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17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074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5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485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1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959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