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552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67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385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60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178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823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723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947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291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563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816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939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821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03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873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