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362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467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6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034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104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078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55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678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004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400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697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91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921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109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231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