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67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00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15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00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3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9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65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85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7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03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77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4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8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