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10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68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25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8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137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81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37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0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29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09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11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39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7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15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66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2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