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492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266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445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81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531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195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655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379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248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894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810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210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987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229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072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182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355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