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84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900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866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273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78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48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22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678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38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38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5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24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