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16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243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17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6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5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80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35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22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727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29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2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31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80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2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53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0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02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