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94612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90859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64899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54988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31080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33191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01204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96632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64410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57416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72001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04947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49409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