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5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15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120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869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662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11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32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17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871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467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77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547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694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261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73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