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246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330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676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415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866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99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244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448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014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079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490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666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763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270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849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361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313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