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638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045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319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001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118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400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987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38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486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258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729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607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598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560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145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