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03590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13221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01101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85471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53253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31864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84974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99456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48650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58664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72639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62313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43900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