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5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26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41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1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444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9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02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3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352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184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985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43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0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25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00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10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16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