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827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144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301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35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375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680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198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303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885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561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299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410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100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661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799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763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069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