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114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562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764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788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873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220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066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07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664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878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181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236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449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019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504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