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530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09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673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868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81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469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414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128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251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310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780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151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440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