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5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10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386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5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79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14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91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22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16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01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321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260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30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280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74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