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25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1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1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24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23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876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085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153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58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9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27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