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99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73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60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44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318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5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343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227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607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147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6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7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674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