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3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63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50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52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379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707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979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169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88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70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93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977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85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41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084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