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8905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3214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6242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9023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6957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6182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8246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64311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9179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0310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534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92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7621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7141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3170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1351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5352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