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61385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14715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07919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84282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40354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17981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66622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86405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80038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99623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3171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7605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95040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26983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20126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