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876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023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676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843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18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912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460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634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568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472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572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2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979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