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58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352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09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275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86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37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129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019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04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357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56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399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63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328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040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995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611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