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46590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62107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14843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2038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38997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89562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60768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00784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47667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27853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48631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94110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76160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44659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32232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03825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22635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