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381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12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384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836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98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21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53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23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000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49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877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731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89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59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640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