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882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763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119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572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668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456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657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418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996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212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423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72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322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65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42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