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261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923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415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62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226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995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005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495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414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677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532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405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443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