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426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530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25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86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55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826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451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466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9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135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45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081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515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68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6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12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248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