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61384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25311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08243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588043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89906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42303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65534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92191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69168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5485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77021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4886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84545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