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62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428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989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03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957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085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647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105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972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677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98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378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303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544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836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