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920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639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303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7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85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1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487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238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583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374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220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74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22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