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38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14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628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14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88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73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87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742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504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675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445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862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80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449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902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615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006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