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53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2485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9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09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1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655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427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60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820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682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451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28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220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097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2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935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96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