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865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829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676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4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83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85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261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062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633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335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911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996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161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774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937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