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788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358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042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169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423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469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295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977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040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6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741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44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452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