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3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12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5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68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98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168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23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10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74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04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394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0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35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4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46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