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63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1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2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015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24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0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154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698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474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965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54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234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587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73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220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