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56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59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67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44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40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75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96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1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97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80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5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8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766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3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8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603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8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