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655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350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152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616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0168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205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5274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610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483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713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579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083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476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140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083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727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747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