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5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28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1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85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543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251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32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06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28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7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70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15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