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992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887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33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67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028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677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963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42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847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633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237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154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018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