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9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58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12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63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12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7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6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6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69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69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0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58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