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389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09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353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770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5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03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74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3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438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96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10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64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79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96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785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04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670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