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685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541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861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793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42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660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302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323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763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156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5596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066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459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424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321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