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01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30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58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24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57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52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30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82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1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89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2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44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43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09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48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47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3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