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928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7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516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159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310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860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718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278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649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5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644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544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847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269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429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