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77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976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741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45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149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932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206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574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594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16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186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665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842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