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1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90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84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4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737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258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514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45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10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11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5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86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61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