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601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414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639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441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370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485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393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257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204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066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418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690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757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524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466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