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914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32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734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224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650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993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173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855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576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857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92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02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143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117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479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746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331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