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094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714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054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256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13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247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193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013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12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277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291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103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89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83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497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917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703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