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81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87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81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54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10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3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07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182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74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0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126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576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3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52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84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