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617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7597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234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282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2665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962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392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384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238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7252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157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346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6197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