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007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61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132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82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158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148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258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727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530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071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355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998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363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