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543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289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069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472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874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034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15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980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337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676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696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44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466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06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389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