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845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89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72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88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09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321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27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13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48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773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42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67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9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33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40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