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409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869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136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554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127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520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619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151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015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110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23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164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949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724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155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010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288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