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15806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12591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64096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57222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76193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52764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62335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87644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29500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1732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0993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70255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70599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60723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26904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29467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23718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