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241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919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301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13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733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217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175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807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498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589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93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056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898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