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599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455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689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71026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701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673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927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770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8001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9010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424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425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246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085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888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5168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388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