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67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6742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7156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2934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646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8314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6705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3119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3132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3183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0866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7994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6712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4040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9066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