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629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881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2340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9747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505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6428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640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54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18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131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388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409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4859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