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6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314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49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21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1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9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955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925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7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0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52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97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241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66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9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