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18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3820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163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259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3862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141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3634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10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5571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673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679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18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148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474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549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1177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784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