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18645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619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547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868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218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563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8879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663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0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350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92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9166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