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97284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16114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