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71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480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227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954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01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42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0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407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32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36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6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01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46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81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592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27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08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