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94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056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73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50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08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007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636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032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291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18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18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090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901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