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904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969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911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385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533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353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370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634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951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446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594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028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506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402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357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53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719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