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002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0007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8333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4086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0109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1038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7037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94944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383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0434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4838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9248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8429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4203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6669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