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777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926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871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4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450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06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63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72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21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08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0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727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764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