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2532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768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5113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616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761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774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7101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1914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4449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3801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6625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788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511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992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369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