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6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5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0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15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967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0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56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75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94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5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0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12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534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