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012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21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87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649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907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825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035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007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849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600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40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62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800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073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577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313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60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