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04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65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08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4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69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88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79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21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391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551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94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0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93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3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031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3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0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