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3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3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8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73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24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20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2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282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88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95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7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37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