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74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344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9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05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534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20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667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93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116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76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684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606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044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326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38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