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67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94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31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22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46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687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721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3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951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39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383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42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43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85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42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