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48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26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981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598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757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806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281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87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473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71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478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359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31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