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910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939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754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044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872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624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803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484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909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229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002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387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708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559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484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