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982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1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818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918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955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50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804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353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48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276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184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269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395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31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119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305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732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