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6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12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61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43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9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62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04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879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590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8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340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70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0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02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862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0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