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212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467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230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425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423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244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064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48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253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225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440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301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746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133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217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