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03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41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808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583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557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399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739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397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28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993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53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725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99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