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330788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8529197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64045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6379018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032091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023881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350732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2844593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653039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676756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888462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074545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5272641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