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8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15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58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482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038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24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67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795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59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00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738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6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57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83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00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