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72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11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95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76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39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0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3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51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90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32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1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60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71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257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740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11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