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462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142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944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724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199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102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130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589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735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713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159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900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387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483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879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