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891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36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718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786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422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794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469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946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43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984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465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549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407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967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90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045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49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