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4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11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18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91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90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32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60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58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05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91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0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5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10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