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5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257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378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733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10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95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6955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615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091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826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376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090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337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