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653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88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68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495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4525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971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0944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517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45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8109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847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040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128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547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77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