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3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123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251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17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366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516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7702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1068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4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093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73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646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309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