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795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67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4235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7807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358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329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18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63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3156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484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609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278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81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9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29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862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9344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