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6679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02832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34268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44480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70773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70216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98621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52623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66066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07622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0935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1812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91518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10772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78354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