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3233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461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769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730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9722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7351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5744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2133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8435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359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108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097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2538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1690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8404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070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