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40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97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093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091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81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68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105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61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286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007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703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816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60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84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1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