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84336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520415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284383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234457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958964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161247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762297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422830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714689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704723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01400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50611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347208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