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85064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79686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52211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04180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76102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4307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61788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27604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76591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25556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31374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36760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10830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37584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99286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86441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67811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