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63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93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43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05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13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58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633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29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068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21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48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3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53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309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485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629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19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