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10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24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16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08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1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257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18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8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8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08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51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35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7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9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74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