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44735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11248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07823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67514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33092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67406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81946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9573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97133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75124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495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04742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81487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