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522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88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89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366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988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543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83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678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523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097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18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255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494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42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209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