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42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68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39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0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605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37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92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69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965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6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6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8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74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53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72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2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