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924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62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8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41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58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61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13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2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21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83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43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36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