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707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987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353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676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240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799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450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202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907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089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874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743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86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408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523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537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460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