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026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161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373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505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69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063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70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0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173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165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85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349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5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2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82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