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737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63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75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85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226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448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206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63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79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104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909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897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71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