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34196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11802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03824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86023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55718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49116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77651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05061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65990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89144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1197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62322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99608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53996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07274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15543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26981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