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29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5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81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814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95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67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69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039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88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67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7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7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80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