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105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037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412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222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65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5322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27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9637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219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759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027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361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776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