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688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209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786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24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16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700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320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448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712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073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813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837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305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466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722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