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4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82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760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31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2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27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53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28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514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250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70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74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67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49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