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51166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51460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3091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48732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3573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92841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9139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1140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3139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1328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06153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93132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45115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64524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89535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24984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4111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