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90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679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311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303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357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694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53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827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947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863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42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213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58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