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26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241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1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81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320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284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771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090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37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736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16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3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94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