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4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31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95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765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665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62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20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227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437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47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29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44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83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963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67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