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957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29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587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695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263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74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74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26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242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368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13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546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110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942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734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848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103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