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9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12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129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726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69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22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16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47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64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4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59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5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12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8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3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4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184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