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499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714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2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97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957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889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629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98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339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855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457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935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106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311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026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