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028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837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228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67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153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25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93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819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57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855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793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51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05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943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40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53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346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