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66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53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5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45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261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894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917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43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85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0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5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45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009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23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445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70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64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