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90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66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31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582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014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78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636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3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96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201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61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7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998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