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629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174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617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308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304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760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658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467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115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960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029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574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725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