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606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5104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2123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0144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8202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3473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4732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897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738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0155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0472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2961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2982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1696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8232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