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87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27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809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406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982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53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703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507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687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12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321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588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725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598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310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